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ld Civilizations</w:t>
        <w:tab/>
        <w:tab/>
        <w:tab/>
        <w:t>The Partition of</w:t>
        <w:tab/>
        <w:tab/>
        <w:t>Mr. Bruem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Palestine</w:t>
        <w:tab/>
        <w:t xml:space="preserve">                          Mr. Willi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</w:t>
        <w:tab/>
        <w:tab/>
        <w:tab/>
        <w:t xml:space="preserve">  </w:t>
        <w:tab/>
        <w:t xml:space="preserve">       Mr. Raghunath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nit #4 Packet  ---  pp. 76-84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Why did the U.S.S.R. support the creation of a Jewish state in Pal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U.N.S.C.O.P. recomm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Jewish agency react to the recommendation?  How did the Arabs react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ere the British determined to get out of Pal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position did the United States take on partitio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on May 14, 194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on May 15, 194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bombed the King David Hotel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 Deir Yassin, Israel troops massacred Palestinian women and children.  Why do you suppose the Egyptian government commemorated this event on one of its stamp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See map on page 84. What are the three regions created by the U.N. Partiti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7:13:00Z</dcterms:created>
  <dc:creator>technology</dc:creator>
  <dc:description/>
  <cp:keywords/>
  <dc:language>en-US</dc:language>
  <cp:lastModifiedBy>sbruemmer</cp:lastModifiedBy>
  <cp:lastPrinted>2003-01-05T15:18:00Z</cp:lastPrinted>
  <dcterms:modified xsi:type="dcterms:W3CDTF">2008-12-29T17:13:00Z</dcterms:modified>
  <cp:revision>2</cp:revision>
  <dc:subject/>
  <dc:title>World Civilizations</dc:title>
</cp:coreProperties>
</file>